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р. п. Дергачи</w:t>
        <w:tab/>
        <w:tab/>
        <w:tab/>
        <w:tab/>
        <w:tab/>
        <w:tab/>
        <w:tab/>
        <w:t xml:space="preserve">            9 ноября 202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кт плановой проверки законности, результативности и эффективности (экономности) использования средств бюджета администрации Восточного  муниципального образования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п. 9 ч.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лана работы Контрольно-счетного органа Дергачевского муниципального района на 2023 год, приказом Контрольно-счетного органа Дергачевского муниципального района №15 от 6 октября 2023 года комиссией в составе: Балякина А. В. – председателя, Зотовой Л. В. – инспектора контрольно-счётного органа Дергачевского муниципального района проведена плановая проверка финансово-хозяйственной деятельности администрации Восточного  муниципального образования (далее – Администрация).</w:t>
      </w:r>
    </w:p>
    <w:p>
      <w:pPr>
        <w:pStyle w:val="Normal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</w:t>
      </w:r>
      <w:r>
        <w:rPr>
          <w:rFonts w:eastAsia="Calibri" w:cs="Times New Roman" w:ascii="Times New Roman" w:hAnsi="Times New Roman"/>
          <w:sz w:val="28"/>
          <w:szCs w:val="28"/>
        </w:rPr>
        <w:t>проверки: с 9 октября 2023 года по 6 ноября 2023 года.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 1 января 2022 года по 31 декабря 2022 год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проверяемый период лицами ответственными за ведение</w:t>
      </w:r>
      <w:r>
        <w:rPr>
          <w:rFonts w:cs="Times New Roman" w:ascii="Times New Roman" w:hAnsi="Times New Roman"/>
          <w:sz w:val="28"/>
          <w:szCs w:val="28"/>
        </w:rPr>
        <w:t xml:space="preserve"> финансово-хозяйственной деятельности были: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– Галкин Сергей Геннадьевич, с 15 января 2022 года исполняющая обязанности – Зеленкина Наталья Петровна, со 2 мая 2023 года - Галкин Сергей Геннадьевич;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 «ЦБ ОМСУ» – Ковалева Наталья Александровн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существляет свою деятельность на основании «Устава </w:t>
      </w:r>
      <w:r>
        <w:rPr>
          <w:rFonts w:eastAsia="Calibri" w:cs="Times New Roman" w:ascii="Times New Roman" w:hAnsi="Times New Roman"/>
          <w:sz w:val="28"/>
          <w:szCs w:val="28"/>
        </w:rPr>
        <w:t>Восточн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Дергачевского муниципального района» принятого Решением Совета </w:t>
      </w:r>
      <w:r>
        <w:rPr>
          <w:rFonts w:eastAsia="Calibri" w:cs="Times New Roman" w:ascii="Times New Roman" w:hAnsi="Times New Roman"/>
          <w:sz w:val="28"/>
          <w:szCs w:val="28"/>
        </w:rPr>
        <w:t>Восточн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№03-07 от 25 ноября 2005 года, является казенным учреждением в соответствии с Федеральным законом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имеет свой баланс, гербовую печать и бланки установленной формы с собственной символико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и фактический адрес: Саратовская область, Дергачевский район, п. Восточный ул. Целинная  д. 15. ИНН 6410972113, КПП 641001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деятельности являются средства федерального, областного и районного бюджетов, средства от предпринимательской деятельности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оговором №2 от 1 декабря 2016 года бухгалтерское обслуживание Администрации ведется муниципальным учреждением «Централизованная бухгалтерия органов местного самоуправления» (далее – Централизованная бухгалтерия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заключен договор от 11 января 2012 года на расчетное обслуживание участников бюджетного процесса с Финансовым Управлением администрации Дергачевского муниципального район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едения финансово-хозяйственной деятельности Администрацией открыты лицевые счета: 062020011, 730000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учет в Администрации организован и осуществляется в соответствии с приказом руководителя Централизованной Бухгалтерии от 29 декабря 2021 года №39 «Об утверждении учетной политики» (далее – Учетная политика).</w:t>
      </w:r>
    </w:p>
    <w:p>
      <w:pPr>
        <w:pStyle w:val="Normal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рки установлено</w:t>
      </w:r>
    </w:p>
    <w:p>
      <w:pPr>
        <w:pStyle w:val="Normal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Восточного муниципального образования от 17 декабря 2021 года №396-563 «О бюджете Восточного муниципального образования на 2022 год» утверждены сметные назначения в сумме 1809,9 тысяч рублей, с учетом изменений вносимых в течении отчетного периода сумма сметных назначений на конец периода составила 2819,4 тысяч рублей. Кассовое исполнение за 2022 год составило 2514,4 тысяч рубле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к проверке «Сведения для формирования сводной бюджетной росписи по расходам бюджета на 2022 год» год подписаны 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й проверкой выполнения муниципальных программ установлено: муниципальными программами на 2022 год по Администрации предусмотрено выделение финансирования, в том числе по программам: «Обеспечение деятельности органов местного самоуправления Восточного МО ДМР Саратовской области на 2018-2022 год» - 1032,1 тысячи рублей, «Капитальный ремонт, ремонт и содержание автомобильных дорог общего пользования населенных пунктов Восточного муниципального образования Дергачевского муниципального района Саратовской области на 2022 год» - 916,6 тысяч рублей, «Повышение качества водоснабжения населения и водоотведения в границах Восточного муниципального образования» - 639 тысяч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Восточного муниципального образования от 17 декабря 2021 года №396-563 «О бюджете Восточного муниципального образования на 2022 год» предусмотрено и фактически выделено бюджетных назначений в том числе на реализацию следующих муниципальных программ (с учетом вносимых изменений в течении отчетного периода)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деятельности органов местного самоуправления Восточного МО ДМР Саратовской области на 2018-2022 год» - 1030,1 тысяч рублей, «Капитальный ремонт, ремонт и содержание автомобильных дорог общего пользования населенных пунктов Восточного муниципального образования Дергачевского муниципального района Саратовской области на 2022 год» - 639 тысяч рублей, «Повышение качества водоснабжения населения и водоотведения в границах Восточного муниципального образования» - 639 тысяч рублей; исполнение за отчетный период составило соответственно: 867,5 тысяч рублей, 639 тысяч рублей, 639 тысяч рублей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п. 3 ст. 179 Бюджетного кодекса РФ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жегодная оценка эффективности реализации программ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ыборочной проверкой правильности ведения учета расчетов</w:t>
      </w:r>
      <w:r>
        <w:rPr>
          <w:rFonts w:cs="Times New Roman" w:ascii="Times New Roman" w:hAnsi="Times New Roman"/>
          <w:sz w:val="28"/>
          <w:szCs w:val="28"/>
        </w:rPr>
        <w:t xml:space="preserve"> по операциям с безналичными денежными средствами установлено: учет расчетов ведется с использованием журнала операций №2 «Журнал операций с безналичными денежными средствам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иски из лицевого счета соответствуют приложенным к ним платежным поручениям и заявкам на получение наличных денежных средств. Журнал по учету операций с безналичными денежными средствами соответствует выпискам из лицевого счета на конец отчетного период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с подотчетными лицами установлено: учет расчетов с подотчетными лицами ведется с использованием журнала операций №3 «Расчеты с подотчетными лицам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расчетов с поставщиками и подрядчиками установлено: учет ведется с использованием журнала операций №4 «Расчеты с поставщиками и подрядчиками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по оплате труда установлено: учет ведется с использованием журнала операций №6 «Расчеты по оплате труда». Операции по начислению и выплате заработной платы сотрудникам производились на основании  расчетных ведомостей, табелей учета рабочего времени, справок-расчетов по начислению заработной платы; штатные расписания разработаны и утверждены установленным порядком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и выплата заработной платы сотрудникам Администрации производилось в соответствии с решением Собрания Восточного муниципального образования №170-223 от 1 ноября 2013 года «Положение по оплате труда Восточного муниципального образования»,  Постановлением главы Администрации от 1 ноября 2013 года №14 (далее – Положение по оплате труда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операций по выбытию и перемещению нефинансовых активов установлено: учет ведется с использованием журнала операций №7 «Журнал операций по выбытию и перемещению нефинансовых активов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приказа Минтранса РФ от 18 сентября 2008 года №152 в отдельных путевых листах отсутствовали подписи лиц пользовавшихся автомобилем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№52н в Администрации книги учета материальных ценностей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B0%D0%BA%D1%82%D1%8B%20%D0%9C%D0%9E%202014%5C%D0%B0%D0%BA%D1%82%20%D0%B2%D0%BE%D1%81%D1%82%D0%BE%D1%87%D0%BD%D1%8B%D0%B92014.doc" \l "Par99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ы 050404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с учетом по наименованиям, сортам и количеству материалов, готовой продукции, мягкого инвентаря, посуды, объектов библиотечных фондов с использованием отдельных страниц по каждому наименованию объекта учета) не заведены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ст. 6 Постановления Правительства РФ от 28 сентября 2000 года №731 "Об утверждении Правил учета и хранения драгоценных металлов, драгоценных камней и продукции из них, а также ведения соответствующей отчетности" учет драгоценных металлов входящих в состав покупных комплектующих деталей, изделий и приборов, в Администрации организован не бы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сновных средств организован в целом в соответствии с требованиями Приказа №157н, в инвентарных карточках отсутствовали данные о краткой индивидуальной характеристике объекта, содержании драгоценных металлов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Администрацией производились работы по ремонту дорожного покрытия улично-дорожной сети в с. Восточный на сумму 639 тысяч рублей; в нарушение требований 402-ФЗ вышеуказанное имущество в бухгалтерском учете не отражено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требований п. 3 ст. 94 44-ФЗ экспертиза для проверки предоставленных подрядчиком результатов, предусмотренных контрактом, в части их соответствия условиям контракта по контрактам: №1 от 4 мая 2022 года на сумму 606,7 тысяч рублей и №2 от 23 мая 2022 года на сумму 639 тысяч рублей Администрацией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Минфина РФ от 13 июня 1995 года №49 «Об утверждении Методических указаний по инвентаризации имущества и финансовых обязательств» обязательная инвентаризация материальных запасов (кроме основных средств), средств на счетах, финансовых обязательств в отчетном периоде не проводилась, итоги обязательной инвентаризации не утверждались; обязательная инвентаризация при смене материально-ответственных лиц не проводилась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402-ФЗ, Приказа №157н безопасные условия для хранения документов бюджетного учета в Админстрации не созданы, так регистры учета представленные к проверке, соответствующим образом не прошнурованы, количество листов руководителем и главным бухгалтером не заверено, и печатью не скреплено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отчетность ведется с использованием программных продуктов: «УРМ АС «Бюджет», «1С-Предприятие», «1С-Зарплата и кадры», «Свод Смарт», «СУФД»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акт составлен в 2 (двух) экземплярах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 органа</w:t>
        <w:tab/>
        <w:tab/>
        <w:t xml:space="preserve"> </w:t>
        <w:tab/>
        <w:t xml:space="preserve"> А. В. Балякин </w:t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тор Контрольно-счетного органа</w:t>
        <w:tab/>
        <w:tab/>
        <w:tab/>
        <w:tab/>
        <w:t xml:space="preserve">Л. В. Зотова </w:t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Восточного МО</w:t>
        <w:tab/>
        <w:tab/>
        <w:tab/>
        <w:tab/>
        <w:t xml:space="preserve">С. Г. Галкин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 «ЦБ ОМСУ»</w:t>
        <w:tab/>
        <w:tab/>
        <w:tab/>
        <w:tab/>
        <w:tab/>
        <w:t>Н. А. Ковалева</w:t>
      </w:r>
    </w:p>
    <w:sectPr>
      <w:footerReference w:type="default" r:id="rId2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3:00Z</dcterms:created>
  <dc:creator>iskander198011</dc:creator>
  <dc:description/>
  <cp:keywords/>
  <dc:language>en-US</dc:language>
  <cp:lastModifiedBy>Balyaikin</cp:lastModifiedBy>
  <cp:lastPrinted>2014-08-29T10:43:00Z</cp:lastPrinted>
  <dcterms:modified xsi:type="dcterms:W3CDTF">2023-11-09T10:19:00Z</dcterms:modified>
  <cp:revision>169</cp:revision>
  <dc:subject/>
  <dc:title>р</dc:title>
</cp:coreProperties>
</file>